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es-ES"/>
        </w:rPr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 xml:space="preserve">Caixa Ontinyent abre oficina en Alicante 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La entidad, que ya tenía presencia en la provincia de Alicante, se establece en la capital y avanza en su plan de expansión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ixa Ontinyent dispone de una nueva oficina en la ciudad de Alicante, una apertura que afianza su presencia en la provincia con la apuesta por la capital y que supone un avance más en la expansión prevista en su plan estratégico 2023-2025, que contempla entre cuatro y seis nuevas oficinas hasta 2025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on esta apertura, la Entidad dispone ya de 8 oficinas la provincia de Alicante: tres en Alcoy, una en Muro de Alcoy, otra en Banyeres, una en Cocentaina, una en Ibi, y ahora una en la ciudad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a elección de Alicante tiene carácter emblemático por su condición de capital de provincia, y responde también a su densidad de población y desarrollo económico. De acuerdo con su modelo de banca de proximidad y territorial, la Entidad ofrecerá un servicio ad hoc y personal para particulares y empresas, sin necesidad de cita previa y con un estudio de los productos y servicios más idóneos en cada caso. Con ello, Caixa Ontinyent avanza en su consolidación como entidad de referencia en la Comunidad Valencian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Se encuentra ubicada a la Avda. Salamanca, 15, en pleno centro de la ciudad, y será la oficina número 45 de la Entidad, en la que ofrecerán atención al público tres personas. Cabe destacar que Caixa Ontinyent dispone de oficinas en el sur de Valencia y norte de Alicante, y en la ciudad de Valenci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Según el Presidente de Caixa Ontinyent, José Pla,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llegar a la ciudad de Alicante es un hito para nosotros, una apuesta clara por expandirnos por toda la Comunidad Valenciana para ser entidad de referencia en la misma, y hacerlo consolidando nuestro especial modelo de caja de ahorros y de banca territorial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A lo que ha añadido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somos la única caja de ahorros de la Comunidad Valenciana, y como tal nuestra esencia es estar al lado de las personas, conocer sus necesidades y plantear soluciones, además de revertir nuestros beneficios en una obra social que tiene un valor incalculable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2 de julio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2 de julio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22:00Z</dcterms:created>
  <dc:creator>Javi</dc:creator>
  <dc:description/>
  <cp:keywords/>
  <dc:language>en-US</dc:language>
  <cp:lastModifiedBy>Carmen Chover Olmo</cp:lastModifiedBy>
  <cp:lastPrinted>2022-03-31T12:02:00Z</cp:lastPrinted>
  <dcterms:modified xsi:type="dcterms:W3CDTF">2024-07-01T10:50:00Z</dcterms:modified>
  <cp:revision>12</cp:revision>
  <dc:subject/>
  <dc:title/>
</cp:coreProperties>
</file>